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TR is a failure</w:t>
      </w:r>
    </w:p>
    <w:p>
      <w:pPr>
        <w:pStyle w:val="Normal"/>
        <w:rPr>
          <w:rFonts w:ascii="Arial" w:hAnsi="Arial" w:cs="Arial"/>
        </w:rPr>
      </w:pPr>
      <w:r>
        <w:rPr>
          <w:rFonts w:cs="Arial" w:ascii="Arial" w:hAnsi="Arial"/>
        </w:rPr>
        <w:t>Richard Kelly, Nunn-Lugar Act: A Wasterful and Dangerous Illusion CATO Foreign Policy Briefing No.39 Mar 18 1996. Rich Kelly is an independent defense analyst based in Washington,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program, which began in response to a pressing national security challenge, has evolved into a Pentagon bureaucracy. The urgent need for aid has waned, and its central purpose--to destroy nuclear weapons--remains unfulfilled. To date, the CTR program has done relatively little. The few projects it has funded--ranging from defense conversion to providing housing for former Soviet military officers--do little, if anything, to advance Washington's key objective of curbing nuclear proliferat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 Russian MilMod and War with Republics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the evidence suggests that CTR may in the long run threaten, rather than enhance, American security. CTR funds have eased the Russian military's budgetary woes, freeing resources for such initiatives as the war in Chechnya and defense modernization. Congress should eliminate CTR funding so that it does not finance additional, perhaps more threatening, programs in the former Soviet Un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has done little so far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ismatch has developed between the CTR programs lofty aims--reducing the former Soviet Union's nuclear threat to the United States--and what it has done--to date, very little. The lack of accomplishment may be a blessing, however, because the CTR program has not had the opportunity to waste much money or implement projects that could produce dangerous result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doesn't stop Brain Drain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ted States was also concerned about personnel from the former Soviet weapons complex migrating to unfriendly countries. In an effort to reduce such migration, CTR programs have provided housing for former Soviet military officers and jobs for scientists.  It is unclear, however, that such aid will do much to further the long-term objective of containing nuclear proliferation. Patriotic former Soviet weapons specialists will not work for the likes of Saddam Hussein in any event, but mercenary specialists may work for Saddam or some other dictator whether or not they are given a free house or a laboratory sinecure in Russia.</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oscow's refusal to allow inventorying makes weapons accountability impossible</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inally, Carter envisioned using U.S. aid to account for all former Soviet warheads before they were destroyed or stored. Step one of Carter's plan called for "immediately inventorying and tagging all the nuclear weapons covered by the program and placing them under secure (and in some cases possibly international) safeguards.  But Moscow did not allow the United States to earmark CTR aid for tagging, inventorying, and destroying weapons. In fact, the Russians refused even to give the United States access to their nuclear weapons so U.S. inventorying and tagging were impossible.</w:t>
      </w:r>
    </w:p>
    <w:p>
      <w:pPr>
        <w:pStyle w:val="Normal"/>
        <w:rPr>
          <w:rFonts w:ascii="Arial" w:hAnsi="Arial" w:cs="Arial"/>
        </w:rPr>
      </w:pPr>
      <w:r>
        <w:rPr>
          <w:rFonts w:cs="Arial" w:ascii="Arial" w:hAnsi="Arial"/>
        </w:rPr>
      </w:r>
    </w:p>
    <w:p>
      <w:pPr>
        <w:pStyle w:val="Normal"/>
        <w:rPr/>
      </w:pPr>
      <w:r>
        <w:rPr>
          <w:rFonts w:cs="Arial" w:ascii="Arial" w:hAnsi="Arial"/>
          <w:b/>
          <w:sz w:val="24"/>
        </w:rPr>
        <w:t>Russia refuses to allow CTR funds to diminish their nuclear capacity, but the US still spends the money wastefully in Russia</w:t>
      </w:r>
      <w:r>
        <w:rPr>
          <w:rFonts w:cs="Arial" w:ascii="Arial" w:hAnsi="Arial"/>
        </w:rPr>
        <w:t xml:space="preserve">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ndamental issue is that Russia wants to remain a great power. A Harvard University panel concluded that the Russian "'nuclear complex' is one of Russia's last legitimate claims to a great power status and [officials] are understandably reluctant to admit a humiliating inferiority to the west.  Russia has been unwilling to accept aid that would diminish its great-power status by reducing its nuclear weapons arsenal. Instead of abandoning the program once it became clear that CTR funds would do little to destroy former Soviet nuclear weapons, however, U.S. negotiators concluded agreements that were peripheral or even irrelevant to the original aims of Nunn-Luga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ID will not affect Russia's nuclear safeguards</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difficult to see how either increased CTR funding or some other form of U.S. aid would rectify the specific problems they cite. They warn of "huge uninventoried quantities of weapons-usable material . . . stored and transported under conditions of extreme insecurity," for example. But as long as Moscow will not allow U.S. assistance to be used for inventorying nuclear weapons, no amount of aid from Washington will have an impact on that problem.  Another problem the report cites is the potential for bribery of nuclear workers and security guards. Again, it is difficult to see how U.S. aid would deter unscrupulous employees--or, for that matter, high-level officials--from making deals with radical states or terrorist group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has become an out-of-control spending spree in Russia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out a plan and a budget, the CTR program has become little more than a list of more than 35 "bright ideas" for spending U.S. funds in the former Soviet Union--none of which directly addresses the core U.S. objective of destroying nuclear warhead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TR actually destabilizes Russian nuke situation</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any claim that CTR has encouraged good behavior in the former Soviet Union is an overstatement, if not an irony. In fact, the program has created a series of perverse incentives that may have hindered, rather than advanced, the stabilization of nuclear weapons in the former Soviet Union. DOD officials hypothesized that U.S. aid would lead the newly independent republics to take certain actions, but in practice, DOD's hypothesis has worked in reverse--that is, the evidence suggests that the republics took certain actions specifically aimed at securing U.S. assistanc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Aid allows Russia to control Republics and build bigger weapons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truism that money is fungible. Dollars spent in Russia enhance Russia's ability to act in ways unfriendly to U.S. interests, if that is the Russian leadership's intent. Although CTR projects avoid giving cash to Russia, they provide skills, equipment, and labor that Russia would otherwise have to purchase to meet its international commitments to reduce its nuclear and chemical weapons arsenal.  Money Russia does not spend on such activities (thanks to CTR aid) can be spent instead attacking breakaway republics or, more ominously, modernizing weapons of mass destruction.</w:t>
      </w:r>
    </w:p>
    <w:p>
      <w:pPr>
        <w:pStyle w:val="Normal"/>
        <w:rPr>
          <w:rFonts w:ascii="Arial" w:hAnsi="Arial" w:cs="Arial"/>
        </w:rPr>
      </w:pPr>
      <w:r>
        <w:rPr>
          <w:rFonts w:cs="Arial" w:ascii="Arial" w:hAnsi="Arial"/>
        </w:rPr>
      </w:r>
    </w:p>
    <w:p>
      <w:pPr>
        <w:pStyle w:val="Normal"/>
        <w:rPr/>
      </w:pPr>
      <w:r>
        <w:rPr>
          <w:rFonts w:cs="Arial" w:ascii="Arial" w:hAnsi="Arial"/>
          <w:b/>
          <w:sz w:val="24"/>
        </w:rPr>
        <w:t>CTR conversion programs cause resentment while helping to modernize Russia's military</w:t>
      </w:r>
      <w:r>
        <w:rPr>
          <w:rFonts w:cs="Arial" w:ascii="Arial" w:hAnsi="Arial"/>
        </w:rPr>
        <w:t xml:space="preserve"> 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TR projects are giving Russia tools to use to store and deploy new strategic weapons, including railcars, containers for fissile material, and assorted heavy machinery.  CTR aid will help build an advanced nuclear storage facility, which will enhance Russia's ability to store and process warheads. Defense conversion projects under the CTR program have often been impractical (such as teaching Russian arms makers to make Double Cola) and, at times, have caused resentmen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TR = subsidies to Russian Military</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ntially, CTR-funded projects are a U.S. subsidy for the Russian arms industry--weapons makers may continue to manufacture weapons (some of which are destined for the international arms market) while using CTR aid to "convert" other parts of their companies to civilian activities.  Similarly, Russian scientists employed at the Science and Technology Center may be moonlighting at weapons-development jobs and collecting two paychecks: one from the U.S. government for working on civilian projects and one from the Russian weapons industry for working at their former job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money trades off with US military budgets not Foreign Aid budgets </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dollar that the CTR program spends subsidizing the former Soviet defense establishment is a dollar taken from the U.S. military. From a legislative standpoint, the CTR program is not a foreign aid program but a military program funded and operated by DOD. That distinction is important. Congressional committees that oversee Pentagon spending (e.g., defense appropriations subcommittees) approve the CTR budget, and CTR funds come not from the foreign aid budget but from other Pentagon accounts. CTR, therefore, competes directly with other U.S. military programs for available financial resourc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Now is the time to kill CTR</w:t>
      </w:r>
    </w:p>
    <w:p>
      <w:pPr>
        <w:pStyle w:val="Normal"/>
        <w:rPr>
          <w:rFonts w:ascii="Arial" w:hAnsi="Arial" w:cs="Ari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rgency--and opportunity--that Nunn and his colleagues saw in the nervous summer of 1991 has passed. The program that began as a response to our most urgent national security challenge has simply become another Pentagon bureaucracy and foreign aid boondoggle.  The Pentagon's difficulties in spending CTR funds present Congress with an opportunity. Since the Pentagon has actually spent only a fraction of the appropriated funds, Congress can, by killing the program now, limit U.S. losses and the CTR programs potential for incurring frightening, unintended consequenc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money is diverted to military modernization. </w:t>
      </w:r>
    </w:p>
    <w:p>
      <w:pPr>
        <w:pStyle w:val="Normal"/>
        <w:rPr>
          <w:rFonts w:ascii="Arial" w:hAnsi="Arial" w:cs="Arial"/>
        </w:rPr>
      </w:pPr>
      <w:r>
        <w:rPr>
          <w:rFonts w:cs="Arial" w:ascii="Arial" w:hAnsi="Arial"/>
        </w:rPr>
        <w:t xml:space="preserve">P.4 Center for Security Policy, 5 May 1997. Publication #97-D 6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eems likely that the Pentagon will be tapped for more, probably much more, under the increasingly controversial Cooperative Threat Reduction Program (universally known by the name of its Senate sponsors, Sam Nunn and Richard Lugar). If past experience is any guide, however, at least some of these funds will wind up in Kremlin kleptocrats' Swiss bank accounts and funding Russian nuclear and other military modernization programs.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TR could be used to bribe Russians into accepting NATO expansion.  </w:t>
      </w:r>
    </w:p>
    <w:p>
      <w:pPr>
        <w:pStyle w:val="Normal"/>
        <w:rPr>
          <w:rFonts w:ascii="Arial" w:hAnsi="Arial" w:cs="Arial"/>
        </w:rPr>
      </w:pPr>
      <w:r>
        <w:rPr>
          <w:rFonts w:cs="Arial" w:ascii="Arial" w:hAnsi="Arial"/>
        </w:rPr>
        <w:t xml:space="preserve">P. 5 Center for Security Policy, 5 May 1997. Publication #97-D 6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emains to be seen whether Mrs. Albright has also agreed to pay for Russian acquiescence to NATO enlargement in a more tangible currency, namely further U.S. aid. This might be accomplished via Nunn-Lugar or one of the other, non-State Department accounts that have increasingly become foreign policy slush 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C. Martel, "Puncturing the Loose Nukes Myth", USA Today Magazine. March 1997. Dr. Martel Is Associate Professor Of International Relations And Russian Studies And Director Of The Center For Strategy And Technology, Air War College, Maxwell Afb, Montgomery, Ala.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No nuke leakage problem in Russia (no need for CTR)</w:t>
      </w:r>
    </w:p>
    <w:p>
      <w:pPr>
        <w:pStyle w:val="Normal"/>
        <w:rPr>
          <w:rFonts w:ascii="Arial" w:hAnsi="Arial" w:cs="Ari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ssile materials are not leaking from Russia. The myth is that bomb- grade materials--highly enriched uranium or plutonium--are leaking out of Russia. In fact, there is no evidence of any significant leakage of fissile material.  Despite media reports since 1992, low-level radioactive isotopes smuggled out of Europe--notably from Germany and the Czech Republic--can not be used to produce nuclear weapons. The occasional leakages of fissile material involve such minuscule amounts--in fractions of grams, not the kilograms necessary-- that building nuclear weapons is not technically possibl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TR subsidizes Russian Military Modernization</w:t>
      </w:r>
    </w:p>
    <w:p>
      <w:pPr>
        <w:pStyle w:val="Normal"/>
        <w:rPr>
          <w:rFonts w:ascii="Arial" w:hAnsi="Arial" w:cs="Ari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intain the integrity of Russia's nuclear complex, the U.S. spends roughly $400,000,000 per year on the Nunn-Lugar initiative, also known as the Cooperative Threat Reduction program. Moreover, Russia is not broke. Despite economic hardship, it invests billions in defense modernizat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TR money gives an incentive to create leaks, which justify AID</w:t>
      </w:r>
    </w:p>
    <w:p>
      <w:pPr>
        <w:pStyle w:val="Normal"/>
        <w:rPr>
          <w:rFonts w:ascii="Arial" w:hAnsi="Arial" w:cs="Ari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doubts about the security of nuclear weapons facilities are puzzling. My own visits to sensitive Russian defense enterprises and military installations reveal very tight security, yet we are told of nuclear weapons and materials leaking out of the nuclear complex. One wonders if the spending of U.S. millions for the security of Russia's nuclear materials may not promote as much mischief as it is designed to prevent. One wonders if there is an incentive for the Russians to overlook or sustain some kind of "modest" leakage in nuclear materials so that alarms will remain on and coffers will stay open.</w:t>
      </w:r>
    </w:p>
    <w:p>
      <w:pPr>
        <w:pStyle w:val="Normal"/>
        <w:rPr>
          <w:rFonts w:ascii="Arial" w:hAnsi="Arial" w:cs="Arial"/>
          <w:b/>
          <w:b/>
          <w:sz w:val="24"/>
        </w:rPr>
      </w:pPr>
      <w:r>
        <w:rPr>
          <w:rFonts w:eastAsia="Arial" w:cs="Arial" w:ascii="Arial" w:hAnsi="Arial"/>
        </w:rPr>
        <w:t xml:space="preserve"> </w:t>
      </w:r>
    </w:p>
    <w:p>
      <w:pPr>
        <w:pStyle w:val="Normal"/>
        <w:rPr>
          <w:rFonts w:ascii="Arial" w:hAnsi="Arial" w:cs="Arial"/>
        </w:rPr>
      </w:pPr>
      <w:r>
        <w:rPr>
          <w:rFonts w:cs="Arial" w:ascii="Arial" w:hAnsi="Arial"/>
          <w:b/>
          <w:sz w:val="24"/>
        </w:rPr>
        <w:t>CTR fuels Russian Nationalism by drawing attention to Russian problems</w:t>
      </w:r>
    </w:p>
    <w:p>
      <w:pPr>
        <w:pStyle w:val="Normal"/>
        <w:rPr>
          <w:rFonts w:ascii="Arial" w:hAnsi="Arial" w:cs="Ari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enior representative of the Russian Duma, in an interview with the author, argued that public attention to the economic plight of the nuclear complex "will create the very problems that we want to avoid." American funds are fueling nationalist fires in Russia, as Russians conclude that U.S. spending masks condescension about their nation's ability to secure its nuclear weapons and materials.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TR money could be used to strengthen detection of nuclear sales</w:t>
      </w:r>
    </w:p>
    <w:p>
      <w:pPr>
        <w:pStyle w:val="Normal"/>
        <w:rPr>
          <w:rFonts w:ascii="Arial" w:hAnsi="Arial" w:cs="Ari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the U.S. should develop independent capabilities to monitor and prevent the sale or transfer of nuclear technologies and materials. The $400,000,000 spent each year on Russia could help the U.S. bolster its own inspection capabilities. America must strengthen its intelligence and technological resources to detect and prevent the surreptitious movement of terrorist weapons and materials into U.S. ports and airports. This policy fits much more directly with the interests of the American peopl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utting CTR actually increases US-Russian relations</w:t>
      </w:r>
    </w:p>
    <w:p>
      <w:pPr>
        <w:pStyle w:val="Normal"/>
        <w:rPr>
          <w:rFonts w:ascii="Arial" w:hAnsi="Arial" w:cs="Ari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U.S. program of subsidizing Russia's nuclear security is no substitute for Russian action. Senior Russian officials are adamant about their ability to manage nuclear materials on Russian soil. The U.S. could create a stronger relationship with Russia, while simultaneously promoting free-market reforms and eliminating $400,000,000 spent per year on nuclear secu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21:55:00Z</dcterms:created>
  <dc:creator>Patty Hagg</dc:creator>
  <dc:description/>
  <dc:language>en-US</dc:language>
  <cp:lastModifiedBy>Patty Hagg</cp:lastModifiedBy>
  <dcterms:modified xsi:type="dcterms:W3CDTF">1998-05-26T21:55:00Z</dcterms:modified>
  <cp:revision>2</cp:revision>
  <dc:subject/>
  <dc:title>Robert &lt;mayesj@webzone</dc:title>
</cp:coreProperties>
</file>